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rt-viewer 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ust use 'Copyright (C) &lt;year&gt; Red Hat' per the syntax-check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remove use of -o /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Inc.'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   \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7.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Free'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C`virt\-view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é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virsh(1)\fR, \f(CW\*(C`virt\-manag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lt;/property&gt; property name="comments" translatable="yes"&gt;A remote desktop client built with GTK-VNC, SPICE-GTK and libvirt&lt;/property&gt; property name="website"&gt;http://virt-manager.org/&lt;/property&gt; property name="website_label" translatable="yes"&gt;virt-manager.org&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ed Hat copyright' \ sc_search_regexp) prohibit='\&lt;Red''Hat\&gt;' \ halt='spell Red Hat as two words'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 Red Hat, Inc."</w:t>
      </w:r>
    </w:p>
    <w:p>
      <w:pPr>
        <w:pStyle w:val="Normal"/>
        <w:spacing w:lineRule="exact" w:line="420"/>
        <w:rPr/>
      </w:pPr>
      <w:r>
        <w:rPr>
          <w:rFonts w:cs="Arial" w:ascii="Arial" w:hAnsi="Arial"/>
          <w:color w:val="000000"/>
          <w:sz w:val="20"/>
          <w:szCs w:val="20"/>
          <w:shd w:fill="FFFFFF" w:val="clear"/>
        </w:rPr>
        <w:t xml:space="preserve">(C) 2007-2012 </w:t>
      </w:r>
      <w:r>
        <w:rPr>
          <w:rFonts w:ascii="Kartika" w:hAnsi="Kartika" w:cs="Kartika"/>
          <w:color w:val="000000"/>
          <w:sz w:val="20"/>
          <w:sz w:val="20"/>
          <w:szCs w:val="20"/>
          <w:shd w:fill="FFFFFF" w:val="clear"/>
        </w:rPr>
        <w:t>ഡാനി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w:t>
      </w:r>
      <w:r>
        <w:rPr>
          <w:rFonts w:cs="Arial" w:ascii="Arial" w:hAnsi="Arial"/>
          <w:color w:val="000000"/>
          <w:sz w:val="20"/>
          <w:szCs w:val="20"/>
          <w:shd w:fill="FFFFFF" w:val="clear"/>
        </w:rPr>
        <w:t xml:space="preserve">. </w:t>
      </w:r>
      <w:r>
        <w:rPr>
          <w:rFonts w:ascii="Kartika" w:hAnsi="Kartika" w:cs="Kartika"/>
          <w:color w:val="000000"/>
          <w:sz w:val="20"/>
          <w:sz w:val="20"/>
          <w:szCs w:val="20"/>
          <w:shd w:fill="FFFFFF" w:val="clear"/>
        </w:rPr>
        <w:t>ബറെയിഞ്ച്</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xYA+0ZErVlbeGjxAVnU7PXRYnvZeALJccg0jcZFF9RFTWTTW+sspFAgvcSLtO5nCcB0gYpz
n60B8HadNUjY3W/UlHcAlYeIJGqaw0XOaL7AwDEfLUdzor8tsodfhYDiHhgrf4PHpjFpxwid
6zsy8urrnpERJpfUbERdT49BgFt356CtztGWV0PdD8UvvO5QxK00/v/yBdHAf+I1973Zo78c
NWCS40WylcWjNvDvv9</vt:lpwstr>
  </property>
  <property fmtid="{D5CDD505-2E9C-101B-9397-08002B2CF9AE}" pid="3" name="_2015_ms_pID_7253431">
    <vt:lpwstr>l0xEp300ceGr0Intq4Y1rEBR6wCInOHwzNTvNxXsXujVEMBBrgJTvV
X5M1KTdQbSerl7IPwFSpEJvyJcBTZyqFo8Ck9HFWDA0pWVU9gEkjRWeNOxPo7sINuIUuPCWJ
pvl9UCa9bk/oWWQPqPC68ylFzGOHnCH/on6B06Ap8LyzG6zEeVTy7he65hqcC8NZfEjGbzBD
HY/7YzODgbBvCx86VXLZ5lgmEvJFBhQ2w04B</vt:lpwstr>
  </property>
  <property fmtid="{D5CDD505-2E9C-101B-9397-08002B2CF9AE}" pid="4" name="_2015_ms_pID_7253431_00">
    <vt:lpwstr>_2015_ms_pID_7253431</vt:lpwstr>
  </property>
  <property fmtid="{D5CDD505-2E9C-101B-9397-08002B2CF9AE}" pid="5" name="_2015_ms_pID_7253432">
    <vt:lpwstr>U3ZuAVQdD0vx21KagnaYL02ug6MbSxvxz4cL
xItP7yVD5x/52U3MU47RSFF7BfjrjeVUp5ytzWYEqZjF75Dlz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